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Français Instrumental I: Cours # 5: 26 avril 2010: “Genèse de l'Art surréaliste”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</w:r>
    </w:p>
    <w:p>
      <w:pPr>
        <w:pStyle w:val="Numbered"/>
        <w:rPr/>
      </w:pPr>
      <w:r>
        <w:rPr>
          <w:sz w:val="20"/>
          <w:szCs w:val="20"/>
        </w:rPr>
        <w:tab/>
        <w:t xml:space="preserve">Le groupe des </w:t>
      </w:r>
      <w:r>
        <w:rPr>
          <w:i/>
          <w:sz w:val="20"/>
          <w:szCs w:val="20"/>
        </w:rPr>
        <w:t>Surréalistes</w:t>
      </w:r>
      <w:r>
        <w:rPr>
          <w:sz w:val="20"/>
          <w:szCs w:val="20"/>
        </w:rPr>
        <w:t xml:space="preserve"> s’est formé à partir de l’esprit de révolte qui caractérise les avant-gardes européennes des années 20. Tout comme le mouvement </w:t>
      </w:r>
      <w:r>
        <w:rPr>
          <w:i/>
          <w:sz w:val="20"/>
          <w:szCs w:val="20"/>
        </w:rPr>
        <w:t>Dada</w:t>
      </w:r>
      <w:r>
        <w:rPr>
          <w:sz w:val="20"/>
          <w:szCs w:val="20"/>
        </w:rPr>
        <w:t>, auquel certains ont appartenu, ces poètes et ces artistes dénoncent l’arrogance rationaliste de la fin du 19</w:t>
      </w:r>
      <w:r>
        <w:rPr>
          <w:position w:val="10"/>
          <w:sz w:val="20"/>
          <w:szCs w:val="20"/>
        </w:rPr>
        <w:t>e</w:t>
      </w:r>
      <w:r>
        <w:rPr>
          <w:sz w:val="20"/>
          <w:szCs w:val="20"/>
        </w:rPr>
        <w:t xml:space="preserve"> siècle mise en échec par la guerre. Constatant néanmoins l’incapacité du </w:t>
      </w:r>
      <w:r>
        <w:rPr>
          <w:i/>
          <w:sz w:val="20"/>
          <w:szCs w:val="20"/>
        </w:rPr>
        <w:t>Dadaïsme</w:t>
      </w:r>
      <w:r>
        <w:rPr>
          <w:sz w:val="20"/>
          <w:szCs w:val="20"/>
        </w:rPr>
        <w:t xml:space="preserve"> à reconstruire des valeurs positives, les </w:t>
      </w:r>
      <w:r>
        <w:rPr>
          <w:i/>
          <w:sz w:val="20"/>
          <w:szCs w:val="20"/>
        </w:rPr>
        <w:t>Surréalistes</w:t>
      </w:r>
      <w:r>
        <w:rPr>
          <w:sz w:val="20"/>
          <w:szCs w:val="20"/>
        </w:rPr>
        <w:t xml:space="preserve"> s’en détachent pour annoncer l’existence officielle de leur propre mouvement en 1924. </w:t>
      </w:r>
    </w:p>
    <w:p>
      <w:pPr>
        <w:pStyle w:val="Numbered"/>
        <w:rPr/>
      </w:pPr>
      <w:r>
        <w:rPr>
          <w:sz w:val="20"/>
          <w:szCs w:val="20"/>
        </w:rPr>
        <w:tab/>
        <w:t>Dominé par la personnalité d’</w:t>
      </w:r>
      <w:r>
        <w:rPr>
          <w:b/>
          <w:sz w:val="20"/>
          <w:szCs w:val="20"/>
        </w:rPr>
        <w:t>André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Breton</w:t>
      </w:r>
      <w:r>
        <w:rPr>
          <w:sz w:val="20"/>
          <w:szCs w:val="20"/>
        </w:rPr>
        <w:t xml:space="preserve">, le </w:t>
      </w:r>
      <w:r>
        <w:rPr>
          <w:i/>
          <w:sz w:val="20"/>
          <w:szCs w:val="20"/>
        </w:rPr>
        <w:t xml:space="preserve">Surréalisme </w:t>
      </w:r>
      <w:r>
        <w:rPr>
          <w:sz w:val="20"/>
          <w:szCs w:val="20"/>
        </w:rPr>
        <w:t xml:space="preserve">est d’abord d’essence littéraire. Son terrain d’essai est une expérimentation du langage exercé sans contrôle. Puis cet état d’esprit s’étend rapidement aux arts plastiques, à la photographie et au cinéma, non seulement grâce aux goûts de Breton, lui-même collectionneur et amateur d’art, mais aussi par l’adhésion d’artistes venus de toute l’Europe et des États-Unis pour s’installer à </w:t>
      </w:r>
      <w:r>
        <w:rPr>
          <w:b/>
          <w:sz w:val="20"/>
          <w:szCs w:val="20"/>
        </w:rPr>
        <w:t>Paris</w:t>
      </w:r>
      <w:r>
        <w:rPr>
          <w:sz w:val="20"/>
          <w:szCs w:val="20"/>
        </w:rPr>
        <w:t>, alors capitale mondiale des arts.</w:t>
      </w:r>
    </w:p>
    <w:p>
      <w:pPr>
        <w:pStyle w:val="Numbered"/>
        <w:rPr/>
      </w:pPr>
      <w:r>
        <w:rPr>
          <w:sz w:val="20"/>
          <w:szCs w:val="20"/>
        </w:rPr>
        <w:tab/>
        <w:t xml:space="preserve">Les artistes surréalistes mettent en œuvre la théorie de libération du désir en inventant des techniques visant à reproduire les mécanismes du rêve. S’inspirant de l’œuvre de </w:t>
      </w:r>
      <w:r>
        <w:rPr>
          <w:b/>
          <w:sz w:val="20"/>
          <w:szCs w:val="20"/>
        </w:rPr>
        <w:t>Giorgio De Chirico</w:t>
      </w:r>
      <w:r>
        <w:rPr>
          <w:sz w:val="20"/>
          <w:szCs w:val="20"/>
        </w:rPr>
        <w:t xml:space="preserve">, unanimement reconnue comme fondatrice de l’esthétique surréaliste, ils s’efforcent de réduire le rôle de la conscience et l’intervention de la volonté. Le </w:t>
      </w:r>
      <w:r>
        <w:fldChar w:fldCharType="begin"/>
      </w:r>
      <w:r>
        <w:rPr>
          <w:rStyle w:val="InternetLink"/>
        </w:rPr>
        <w:instrText xml:space="preserve"> HYPERLINK "http://www.centrepompidou.fr/education/ressources/ENS-Surrealisme/ENS-surrealisme.htm" \l "Frottage"</w:instrText>
      </w:r>
      <w:r>
        <w:rPr>
          <w:rStyle w:val="InternetLink"/>
        </w:rPr>
        <w:fldChar w:fldCharType="separate"/>
      </w:r>
      <w:r>
        <w:rPr>
          <w:rStyle w:val="InternetLink"/>
        </w:rPr>
        <w:t>frottag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 xml:space="preserve"> et le </w:t>
      </w:r>
      <w:r>
        <w:fldChar w:fldCharType="begin"/>
      </w:r>
      <w:r>
        <w:rPr>
          <w:rStyle w:val="InternetLink"/>
        </w:rPr>
        <w:instrText xml:space="preserve"> HYPERLINK "http://www.centrepompidou.fr/education/ressources/ENS-Surrealisme/ENS-surrealisme.htm" \l "Collage"</w:instrText>
      </w:r>
      <w:r>
        <w:rPr>
          <w:rStyle w:val="InternetLink"/>
        </w:rPr>
        <w:fldChar w:fldCharType="separate"/>
      </w:r>
      <w:r>
        <w:rPr>
          <w:rStyle w:val="InternetLink"/>
        </w:rPr>
        <w:t>collag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 xml:space="preserve"> utilisés par </w:t>
      </w:r>
      <w:r>
        <w:rPr>
          <w:b/>
          <w:sz w:val="20"/>
          <w:szCs w:val="20"/>
        </w:rPr>
        <w:t>Max Ernst</w:t>
      </w:r>
      <w:r>
        <w:rPr>
          <w:sz w:val="20"/>
          <w:szCs w:val="20"/>
        </w:rPr>
        <w:t xml:space="preserve">, les dessins automatiques réalisés par </w:t>
      </w:r>
      <w:r>
        <w:rPr>
          <w:b/>
          <w:sz w:val="20"/>
          <w:szCs w:val="20"/>
        </w:rPr>
        <w:t>André Masson</w:t>
      </w:r>
      <w:r>
        <w:rPr>
          <w:sz w:val="20"/>
          <w:szCs w:val="20"/>
        </w:rPr>
        <w:t xml:space="preserve">, les </w:t>
      </w:r>
      <w:r>
        <w:fldChar w:fldCharType="begin"/>
      </w:r>
      <w:r>
        <w:rPr>
          <w:rStyle w:val="InternetLink"/>
        </w:rPr>
        <w:instrText xml:space="preserve"> HYPERLINK "http://www.centrepompidou.fr/education/ressources/ENS-Surrealisme/ENS-surrealisme.htm" \l "Rayographe"</w:instrText>
      </w:r>
      <w:r>
        <w:rPr>
          <w:rStyle w:val="InternetLink"/>
        </w:rPr>
        <w:fldChar w:fldCharType="separate"/>
      </w:r>
      <w:r>
        <w:rPr>
          <w:rStyle w:val="InternetLink"/>
        </w:rPr>
        <w:t>rayographes</w:t>
      </w:r>
      <w:r>
        <w:rPr>
          <w:rStyle w:val="InternetLink"/>
        </w:rPr>
        <w:fldChar w:fldCharType="end"/>
      </w:r>
      <w:r>
        <w:rPr>
          <w:sz w:val="20"/>
          <w:szCs w:val="20"/>
        </w:rPr>
        <w:t xml:space="preserve"> de </w:t>
      </w:r>
      <w:r>
        <w:rPr>
          <w:b/>
          <w:sz w:val="20"/>
          <w:szCs w:val="20"/>
        </w:rPr>
        <w:t>Man Ray</w:t>
      </w:r>
      <w:r>
        <w:rPr>
          <w:sz w:val="20"/>
          <w:szCs w:val="20"/>
        </w:rPr>
        <w:t xml:space="preserve">, en sont les premiers exemples. Peu après, </w:t>
      </w:r>
      <w:r>
        <w:rPr>
          <w:b/>
          <w:sz w:val="20"/>
          <w:szCs w:val="20"/>
        </w:rPr>
        <w:t>Miró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Magritte</w:t>
      </w:r>
      <w:r>
        <w:rPr>
          <w:sz w:val="20"/>
          <w:szCs w:val="20"/>
        </w:rPr>
        <w:t xml:space="preserve"> et </w:t>
      </w:r>
      <w:r>
        <w:rPr>
          <w:b/>
          <w:sz w:val="20"/>
          <w:szCs w:val="20"/>
        </w:rPr>
        <w:t xml:space="preserve">Dali </w:t>
      </w:r>
      <w:r>
        <w:rPr>
          <w:sz w:val="20"/>
          <w:szCs w:val="20"/>
        </w:rPr>
        <w:t>produisent des images oniriques en organisant la rencontre d’éléments disparates.</w:t>
      </w:r>
    </w:p>
    <w:p>
      <w:pPr>
        <w:pStyle w:val="Numbered"/>
        <w:rPr>
          <w:sz w:val="20"/>
          <w:szCs w:val="20"/>
        </w:rPr>
      </w:pPr>
      <w:r>
        <w:rPr>
          <w:sz w:val="20"/>
          <w:szCs w:val="20"/>
        </w:rPr>
        <w:tab/>
        <w:t>Leur première exposition collective a lieu à Paris en 1925. Puis le mouvement se diffuse à l’étranger pour atteindre une renommée internationale (…).</w:t>
      </w:r>
    </w:p>
    <w:p>
      <w:pPr>
        <w:pStyle w:val="Numbered"/>
        <w:rPr/>
      </w:pPr>
      <w:r>
        <w:rPr/>
        <w:tab/>
      </w:r>
      <w:r>
        <w:rPr>
          <w:sz w:val="20"/>
          <w:szCs w:val="20"/>
        </w:rPr>
        <w:t xml:space="preserve">Le </w:t>
      </w:r>
      <w:r>
        <w:rPr>
          <w:i/>
          <w:sz w:val="20"/>
          <w:szCs w:val="20"/>
        </w:rPr>
        <w:t xml:space="preserve">Surréalisme </w:t>
      </w:r>
      <w:r>
        <w:rPr>
          <w:sz w:val="20"/>
          <w:szCs w:val="20"/>
        </w:rPr>
        <w:t xml:space="preserve">est un mouvement qui se développe pendant plus de quarante ans, depuis les avant-gardes historiques du début du siècle jusqu’à l’émergence de nouveaux courants dans les années 60 : outre la peinture américaine et le </w:t>
      </w:r>
      <w:r>
        <w:rPr>
          <w:i/>
          <w:sz w:val="20"/>
          <w:szCs w:val="20"/>
        </w:rPr>
        <w:t>Pop Art</w:t>
      </w:r>
      <w:r>
        <w:rPr>
          <w:sz w:val="20"/>
          <w:szCs w:val="20"/>
        </w:rPr>
        <w:t xml:space="preserve">, l’art surréaliste a motivé l’apparition d’une seconde vague avant-gardiste en Europe dans les années 60, dont le </w:t>
      </w:r>
      <w:r>
        <w:rPr>
          <w:i/>
          <w:sz w:val="20"/>
          <w:szCs w:val="20"/>
        </w:rPr>
        <w:t>Nouveau Réalisme</w:t>
      </w:r>
      <w:r>
        <w:rPr>
          <w:sz w:val="20"/>
          <w:szCs w:val="20"/>
        </w:rPr>
        <w:t xml:space="preserve"> est l’éminent représentant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0"/>
          <w:szCs w:val="20"/>
        </w:rPr>
        <w:t xml:space="preserve">Vanessa Morisset, “Genèse de l'Art surréaliste”, </w:t>
      </w:r>
      <w:r>
        <w:rPr>
          <w:rStyle w:val="StrongEmphasis"/>
          <w:b w:val="false"/>
          <w:bCs w:val="false"/>
          <w:i/>
          <w:iCs/>
          <w:sz w:val="20"/>
          <w:szCs w:val="20"/>
        </w:rPr>
        <w:t>in</w:t>
      </w:r>
      <w:r>
        <w:rPr>
          <w:rStyle w:val="StrongEmphasis"/>
          <w:b w:val="false"/>
          <w:bCs w:val="false"/>
          <w:sz w:val="20"/>
          <w:szCs w:val="20"/>
        </w:rPr>
        <w:t xml:space="preserve"> “Un mouvement, une période ”, Centre Pompidou, 2007.  Dossier intégral disponible sur </w:t>
      </w:r>
      <w:hyperlink r:id="rId2">
        <w:r>
          <w:rPr>
            <w:rStyle w:val="InternetLink"/>
            <w:sz w:val="20"/>
            <w:szCs w:val="20"/>
          </w:rPr>
          <w:t>http://www.centrepompidou.fr/education/ressources/ENS-surrealisme/ENS-surrealisme.htm</w:t>
        </w:r>
      </w:hyperlink>
      <w:r>
        <w:rPr>
          <w:rStyle w:val="StrongEmphasis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  <w:u w:val="single"/>
        </w:rPr>
        <w:t xml:space="preserve">Lexique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StrongEmphasis"/>
          <w:b/>
          <w:b/>
          <w:bCs/>
          <w:i/>
          <w:i/>
          <w:iCs/>
          <w:sz w:val="20"/>
          <w:szCs w:val="20"/>
          <w:u w:val="single"/>
        </w:rPr>
      </w:pPr>
      <w:r>
        <w:rPr/>
      </w:r>
    </w:p>
    <w:p>
      <w:pPr>
        <w:sectPr>
          <w:type w:val="nextPage"/>
          <w:pgSz w:w="12240" w:h="15840"/>
          <w:pgMar w:left="1134" w:right="1134" w:gutter="0" w:header="0" w:top="345" w:footer="0" w:bottom="743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Vocabulaire basi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esprit &gt; el espirit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révolte &gt; la revuel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'avant-garde &gt; la vanguar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rtains &gt; algu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artenir &gt; pertene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tre en échec &gt; hacer fraca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terrain &gt; el terr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essai &gt; un ensay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s &gt; s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pidemen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n seulement &gt; no só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âce à la / au / au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s goûts &gt; los gus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nir, ven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ut, toute &gt; todo, to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rêve &gt; el sue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œuvre &gt; la ob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’efforcer &gt; esforza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rôle &gt; el pap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dessin &gt; el dibu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rencontre &gt; el encuen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oir lieu &gt; tener lug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évelopper &gt; desarrollarse</w:t>
      </w:r>
    </w:p>
    <w:p>
      <w:pPr>
        <w:pStyle w:val="Normal"/>
        <w:ind w:left="-195" w:right="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Connecteu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à partir de &gt; des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’abord &gt; prim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is &gt; lu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is aussi &gt; pero tambi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éanmoins  &gt; sin embar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ors &gt; ento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u après &gt; poco (tiempo) despu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ndant &gt; durante, 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uis &gt; des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 début du siècle &gt; el principio del sig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squ’à &gt; ha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Vocabulaire spécifi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ut comme &gt; ig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étacher &gt; solta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’étendre &gt; amplia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iffuser &gt; difundi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collectionneur &gt; coleccioni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amateur &gt; un aficion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dhésion (f.) &gt; la afil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ttre en œuvre = appliqu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arate &gt; disparat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’émergen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utre &gt; además de, más all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teindre &gt; alcanz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Structu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s possessifs au singuli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n – ton – son / ma – ta – s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re – votre – leur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 fémin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 collectionneur, une collectionneus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amateur, une amatr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artiste, une artis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s pronoms toniq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i-toi-elle/lui/soi-nous-vous-elles/eux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 gérond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inventant &gt; invent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t &gt; cuy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quel &gt; al c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 &gt; qu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/ quoi &gt; que / qué</w:t>
      </w:r>
    </w:p>
    <w:p>
      <w:pPr>
        <w:sectPr>
          <w:type w:val="continuous"/>
          <w:pgSz w:w="12240" w:h="15840"/>
          <w:pgMar w:left="1134" w:right="1134" w:gutter="0" w:header="0" w:top="345" w:footer="0" w:bottom="743"/>
          <w:lnNumType w:countBy="5" w:restart="continuous" w:distance="283"/>
          <w:cols w:num="3" w:equalWidth="false" w:sep="false">
            <w:col w:w="3165" w:space="240"/>
            <w:col w:w="3028" w:space="104"/>
            <w:col w:w="3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Compréhension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épondez en espagnol, s.v.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-Pourquoi le groupe des </w:t>
      </w:r>
      <w:r>
        <w:rPr>
          <w:i/>
          <w:sz w:val="20"/>
          <w:szCs w:val="20"/>
        </w:rPr>
        <w:t>Surréalistes</w:t>
      </w:r>
      <w:r>
        <w:rPr>
          <w:sz w:val="20"/>
          <w:szCs w:val="20"/>
        </w:rPr>
        <w:t xml:space="preserve"> se forme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Qui est le personnage clé du mouvement Surréalis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Quelle est la relation des Surréalistes au langag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Dans quels domaines artistiques s'exprime le Surréalis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Où se développe le Surréalis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Quels sont le but et l'inspiration des techniques surréalist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-Quels sont les héritiers du Surréalis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Grammaire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1661"/>
        <w:gridCol w:w="340"/>
        <w:gridCol w:w="4654"/>
      </w:tblGrid>
      <w:tr>
        <w:trPr/>
        <w:tc>
          <w:tcPr>
            <w:tcW w:w="9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ULIN et FÉMININ des NOMS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minin des noms de personnes = féminin des adjectifs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un étudiant élégant     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étudiante élégante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un musicien italien     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musicienne italienne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un serveur rêveur       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serveuse rêveuse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un acteur séducteur      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actrice séductrice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un journaliste triste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journaliste triste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as particuliers: un homme/une femme - un monsieur/une dame - un garçon/une fille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    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Liaison   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ami            un homm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                    n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ulin et féminin des noms de choses: le genre est imprévisible: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Masculin:       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lacard     le vent</w:t>
            </w:r>
          </w:p>
        </w:tc>
      </w:tr>
      <w:tr>
        <w:trPr/>
        <w:tc>
          <w:tcPr>
            <w:tcW w:w="4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Féminin :         </w:t>
            </w:r>
          </w:p>
        </w:tc>
        <w:tc>
          <w:tcPr>
            <w:tcW w:w="4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armoire la mer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a finale indique parfois le genre:</w:t>
            </w:r>
          </w:p>
        </w:tc>
      </w:tr>
      <w:tr>
        <w:trPr/>
        <w:tc>
          <w:tcPr>
            <w:tcW w:w="3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asculin</w:t>
            </w:r>
          </w:p>
          <w:p>
            <w:pPr>
              <w:pStyle w:val="Normal"/>
              <w:shd w:fill="E6E6FF" w:val="clea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ent            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gouvernement, un médicament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hone        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téléphone, un interphone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cope       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magnétoscope, un camescope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au 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bureau, un couteau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ur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aspirateur, un ordinateur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ge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garage, un fromage...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(mais : une image, une plage, une page...)</w:t>
            </w:r>
          </w:p>
        </w:tc>
      </w:tr>
      <w:tr>
        <w:trPr/>
        <w:tc>
          <w:tcPr>
            <w:tcW w:w="3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Féminin </w:t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on /-sion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solution, une décision, une télévision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é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éalité, la société, la beauté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re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ulture, la peinture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tte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bicyclette, une disquette...</w:t>
            </w:r>
          </w:p>
        </w:tc>
      </w:tr>
      <w:tr>
        <w:trPr/>
        <w:tc>
          <w:tcPr>
            <w:tcW w:w="3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nce / -ance</w:t>
            </w:r>
          </w:p>
        </w:tc>
        <w:tc>
          <w:tcPr>
            <w:tcW w:w="4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ifférence, la référence, la connaissance...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eaucoup de noms en « -e » sont masculins :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le système, le problème, le programme,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le modèle, le groupe, le sourire...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eaucoup de noms en « -eur » sont féminins :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la fleur, la couleur, la peur, la valeur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91"/>
      </w:tblGrid>
      <w:tr>
        <w:trPr/>
        <w:tc>
          <w:tcPr>
            <w:tcW w:w="9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MASCULIN et FÉMININ des ADJECTIFS et des noms de profess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99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Féminin = masculin + -e 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ind w:left="-40" w:right="-10" w:hanging="0"/>
              <w:rPr/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 xml:space="preserve">Masculin              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Fémini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0" w:right="-10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l est étudiant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étudi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0" w:right="-10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l est grand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gran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0" w:right="-10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l est marié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marié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0" w:right="-10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l est jeune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jeune. (pas de changem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-en devient -enne :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ll est italien.       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italien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Il est lycéen.       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lycéen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  <w:shd w:fill="auto" w:val="clear"/>
              </w:rPr>
              <w:t xml:space="preserve">            </w:t>
            </w:r>
            <w:r>
              <w:rPr>
                <w:i/>
                <w:iCs/>
                <w:sz w:val="20"/>
                <w:szCs w:val="20"/>
                <w:shd w:fill="auto" w:val="clear"/>
              </w:rPr>
              <w:t>Les finales « -s » , «-d » et «-t » sont muettes au masculin, sonores au féminin 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ll est anglais, grand et intellig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Elle est anglai</w:t>
            </w:r>
            <w:r>
              <w:rPr>
                <w:b/>
                <w:bCs/>
                <w:sz w:val="20"/>
                <w:szCs w:val="20"/>
              </w:rPr>
              <w:t>se</w:t>
            </w:r>
            <w:r>
              <w:rPr>
                <w:sz w:val="20"/>
                <w:szCs w:val="20"/>
              </w:rPr>
              <w:t>, gran</w:t>
            </w:r>
            <w:r>
              <w:rPr>
                <w:b/>
                <w:bCs/>
                <w:sz w:val="20"/>
                <w:szCs w:val="20"/>
              </w:rPr>
              <w:t xml:space="preserve">de </w:t>
            </w:r>
            <w:r>
              <w:rPr>
                <w:sz w:val="20"/>
                <w:szCs w:val="20"/>
              </w:rPr>
              <w:t>et intelligen</w:t>
            </w:r>
            <w:r>
              <w:rPr>
                <w:b/>
                <w:bCs/>
                <w:sz w:val="20"/>
                <w:szCs w:val="20"/>
              </w:rPr>
              <w:t>t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· II est_anglais. Il est_amusant et intelligent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t                     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91"/>
      </w:tblGrid>
      <w:tr>
        <w:trPr/>
        <w:tc>
          <w:tcPr>
            <w:tcW w:w="9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CAS PARTICULIERS</w:t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Masculin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Fémin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n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n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l est bon.  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bon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ll est breton.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breton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ll est mignon.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mignon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r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è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l est étranger.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étrangè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ll est boulanger.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boulangè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l est infirmier.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infirmière.</w:t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ur/-eux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u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l est serveur.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serveu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l est menteur.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menteu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ll est heureux.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heureu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-teur» devient «-trice» pour presque toutes les profession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ll est acteur.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actr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I est éditeur.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éditr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l est agriculteur.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agricultrice.</w:t>
            </w:r>
          </w:p>
        </w:tc>
      </w:tr>
      <w:tr>
        <w:trPr/>
        <w:tc>
          <w:tcPr>
            <w:tcW w:w="9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ption: chanteur/chanteu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hd w:fill="B3B3B3" w:val="clear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Certaines professions ne changent pas au féminin (sauf au Canada) :</w:t>
            </w:r>
          </w:p>
          <w:p>
            <w:pPr>
              <w:pStyle w:val="Normal"/>
              <w:shd w:fill="B3B3B3" w:val="clear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professeur.             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e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II est    médecin.     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est médec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écrivain.                            </w:t>
            </w:r>
          </w:p>
        </w:tc>
        <w:tc>
          <w:tcPr>
            <w:tcW w:w="4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riva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Adjectifs irréguliers courants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beau/belle       -  gros/grosse -        vieux/vieille -     gentil/gentille      -    blanc/blan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XERCICE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1) Lisez et mettez au fémini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ulanger          boulangère         présentateur   ______________         breton 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irmier     ______________      acteur         ______________            colombien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issonnier ______________      instituteur    ______________           coréen 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seur           ______________  chanteur        ______________          musicien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rveur           ______________   professeur      ______________         chilien         ______________</w:t>
      </w:r>
    </w:p>
    <w:p>
      <w:pPr>
        <w:pStyle w:val="Normal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) Lisez. Transformez. Décrivez des commerçants de votre quartier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Monsieur Juliot: </w:t>
      </w:r>
      <w:r>
        <w:rPr>
          <w:i/>
          <w:iCs/>
          <w:sz w:val="20"/>
          <w:szCs w:val="20"/>
          <w:u w:val="single"/>
        </w:rPr>
        <w:t>II est boulanger. II est jeune et il est beau. II est souriant. II est très gentil.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dame Janin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3) Associez librement les adjectifs et les professions. Accordez si c’est nécessaire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calme - souriant - curieux - rapide - précis - patient - dynamique - ga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Un bon chirurgien :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Il est calme et préc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Une bonne journaliste: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Un bon vendeur: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Une bonne institutrice: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4) Vous avez plusieurs professions: imaginez... Accordez les adjectifs si c’est nécessair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facteur - serveur - boulanger - restaurateur - médecin - professeur - infirmier - agricult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matin, je suis facteur. L’après-midi, je suis professeur. Le soir, je suis serv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5) Associez les noms féminins de la nature et les couleurs. Accordez les adjectifs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mer ·      · blanc      La mer e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nuit ·      · bleu       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herbe ·     · vert       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neige ·    · noir        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885"/>
        <w:gridCol w:w="2122"/>
        <w:gridCol w:w="4992"/>
      </w:tblGrid>
      <w:tr>
        <w:trPr/>
        <w:tc>
          <w:tcPr>
            <w:tcW w:w="9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hd w:fill="E6E6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VERBES en «-ER » : particularités</w:t>
            </w:r>
          </w:p>
          <w:p>
            <w:pPr>
              <w:pStyle w:val="Numbered"/>
              <w:shd w:fill="E6E6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Vous préférez les noires ou les blanches ? Je préfère les blanches.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hd w:fill="B3B3B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ités des finales en «-e »</w:t>
            </w:r>
          </w:p>
          <w:p>
            <w:pPr>
              <w:pStyle w:val="Numbered"/>
              <w:shd w:fill="B3B3B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  <w:shd w:fill="C0C0C0" w:val="clear"/>
              </w:rPr>
              <w:t>La voyelle qui précède la finale prend un accent grave :</w:t>
            </w:r>
          </w:p>
        </w:tc>
      </w:tr>
      <w:tr>
        <w:trPr/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v. préférer : </w:t>
            </w:r>
          </w:p>
          <w:p>
            <w:pPr>
              <w:pStyle w:val="Numbered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préfère, tu préfères, il préfère, ils préfèrent</w:t>
            </w:r>
          </w:p>
        </w:tc>
      </w:tr>
      <w:tr>
        <w:trPr/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us préférons, vous préférez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t: espérer, répéter, compléter)</w:t>
            </w:r>
          </w:p>
        </w:tc>
      </w:tr>
      <w:tr>
        <w:trPr/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v. acheter: </w:t>
            </w:r>
          </w:p>
          <w:p>
            <w:pPr>
              <w:pStyle w:val="Numbered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chète, tu achètes, il achète, ils achètent</w:t>
            </w:r>
          </w:p>
        </w:tc>
      </w:tr>
      <w:tr>
        <w:trPr/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us achetons, vous achetez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t: mener, amener, emmener, enlever, peser)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0"/>
                <w:szCs w:val="20"/>
                <w:shd w:fill="C0C0C0" w:val="clear"/>
              </w:rPr>
              <w:t>On double la consonne qui précède la finale :</w:t>
            </w:r>
          </w:p>
        </w:tc>
      </w:tr>
      <w:tr>
        <w:trPr/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v. jeter: </w:t>
            </w:r>
          </w:p>
          <w:p>
            <w:pPr>
              <w:pStyle w:val="Numbered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jette, tu jettes, il jette, ils jettent</w:t>
            </w:r>
          </w:p>
        </w:tc>
      </w:tr>
      <w:tr>
        <w:trPr/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us jetons, vous jetez</w:t>
            </w:r>
          </w:p>
        </w:tc>
      </w:tr>
      <w:tr>
        <w:trPr/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v. appeler: </w:t>
            </w:r>
          </w:p>
          <w:p>
            <w:pPr>
              <w:pStyle w:val="Numbered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l 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ppelle, tu appelles, il appelle, ils appellent</w:t>
            </w:r>
          </w:p>
        </w:tc>
      </w:tr>
      <w:tr>
        <w:trPr/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us appelons, vous appelez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>Particularités des finales en «-ons»</w:t>
            </w:r>
          </w:p>
        </w:tc>
      </w:tr>
      <w:tr>
        <w:trPr/>
        <w:tc>
          <w:tcPr>
            <w:tcW w:w="4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right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i/>
                <w:iCs/>
                <w:sz w:val="20"/>
                <w:szCs w:val="20"/>
                <w:shd w:fill="C0C0C0" w:val="clear"/>
              </w:rPr>
              <w:t>verbes en « - ger » :</w:t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C0C0C0" w:val="clear"/>
              </w:rPr>
              <w:t>g + e + ons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ange / Nous mangeons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voyage / Nous voyageons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t : changer, nager, partager)</w:t>
            </w:r>
          </w:p>
        </w:tc>
      </w:tr>
      <w:tr>
        <w:trPr/>
        <w:tc>
          <w:tcPr>
            <w:tcW w:w="4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umbered"/>
              <w:snapToGrid w:val="false"/>
              <w:jc w:val="right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sz w:val="20"/>
                <w:szCs w:val="20"/>
                <w:shd w:fill="C0C0C0" w:val="clear"/>
              </w:rPr>
              <w:t>verbes en « -cer» :</w:t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C0C0C0" w:val="clear"/>
              </w:rPr>
              <w:t>ç + ons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Je commence / Nous commençons</w:t>
            </w:r>
          </w:p>
        </w:tc>
      </w:tr>
      <w:tr>
        <w:trPr/>
        <w:tc>
          <w:tcPr>
            <w:tcW w:w="99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umbered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J’avance / Nous avançons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XERCICE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1) Faites des dialogues selon le modèl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le riz / les pâtes - le printemps / l’automne - le vin blanc / le vin rou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ous préférez les pâtes ou le riz?               - Je préfère le ri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) Mettez les accents si c’est nécessaire et lisez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1134" w:right="1134" w:gutter="0" w:header="0" w:top="345" w:footer="0" w:bottom="743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J’ach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Tu ame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Je pref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Elle rep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Vous prefer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Nous enlev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Vous repet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Nous complet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Nous achet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Ils pes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On rep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II pref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345" w:footer="0" w:bottom="743"/>
          <w:lnNumType w:countBy="5" w:restart="continuous" w:distance="283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) Complétez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J’appelle Londres. Vous appelez Prague. Ils appellent Rio.             (appel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II _____________ une veste. Elle _____________ une robe. Nous ________________ un pull. (achet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u ____________ ta sœur. Nous _____________ nos amis. Vous ______________ vos parents. (appel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Vous ____________ une glace. Elle __________ des frites. Nous _____________ un sandwich. (mang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Vous ____________ en avion. Ils ______________ en train. Nous ________________ en car. (voyag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4) Transformez le texte selon le modèl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p Blop racon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 visite de nombreuses planètes. Je voyage en astronef. Quand j’arrive dans un nouveau pays, j’achète un dictionnaire et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’étudie la langue. Je pose des questions. Je goûte la nourriture. Je compare. De temps en temps, j’appelle Mars. J’aime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aucoup la France. J’espère revenir un jo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p et Zaza Blop racont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us visito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5) Énumérez les activité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1. regarder / comparer / acheter - 2. danser / chanter / jouer - 3. parler / écouter / répé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4. acheter / jeter / ach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u marché, je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À l’école maternelle, les enfants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Dans la classe de langue, nous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Dans notre société de consommation, on________________________________________________</w:t>
      </w:r>
    </w:p>
    <w:sectPr>
      <w:type w:val="continuous"/>
      <w:pgSz w:w="12240" w:h="15840"/>
      <w:pgMar w:left="1134" w:right="1134" w:gutter="0" w:header="0" w:top="345" w:footer="0" w:bottom="743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left"/>
    </w:pPr>
    <w:rPr>
      <w:rFonts w:ascii="Times New Roman" w:hAnsi="Times New Roman" w:eastAsia="DejaVu Sans;Arial Unicode MS" w:cs="Tahoma"/>
      <w:color w:val="auto"/>
      <w:kern w:val="2"/>
      <w:sz w:val="24"/>
      <w:szCs w:val="24"/>
      <w:lang w:val="fr-FR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;Arial Unicode MS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ejaVu Sans;Arial Unicode MS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Arial Unicode MS" w:cs="Tahoma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;Arial Unicode MS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umbered">
    <w:name w:val="numbered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unesaupair.over-blog.com/ext/http://www.centrepompidou.fr/education/ressources/ENS-surrealisme/ENS-surrealism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1:24:00Z</dcterms:created>
  <dc:creator>TigerLily </dc:creator>
  <dc:description/>
  <dc:language>en-US</dc:language>
  <cp:lastModifiedBy>Facultad de Filosofía y Humanidades</cp:lastModifiedBy>
  <cp:lastPrinted>2010-04-26T08:41:00Z</cp:lastPrinted>
  <dcterms:modified xsi:type="dcterms:W3CDTF">2010-04-26T06:41:00Z</dcterms:modified>
  <cp:revision>3</cp:revision>
  <dc:subject/>
  <dc:title/>
</cp:coreProperties>
</file>